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 к Договору 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у</w:t>
      </w:r>
      <w:r>
        <w:rPr/>
        <w:t>: ОАО «Славнефть-ЯНОС»</w:t>
      </w:r>
    </w:p>
    <w:p>
      <w:pPr>
        <w:pStyle w:val="Normal"/>
        <w:rPr/>
      </w:pPr>
      <w:r>
        <w:rPr>
          <w:b/>
        </w:rPr>
        <w:t>Адрес</w:t>
      </w:r>
      <w:r>
        <w:rPr/>
        <w:t>: 150023, Российская Федерация, г. Ярославль, Московский проспект, д. 1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АРАНТИЯ  ВОЗВРАТА  АВАНСОВОГО ПЛАТЕЖА №</w:t>
      </w:r>
      <w:r>
        <w:rPr/>
        <w:t xml:space="preserve">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__________                                                                                         «___» __________201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ы были проинформированы о том, что между ОАО «Славнефть-ЯНОС», адрес местонахождения: 150023, Российская Федерация, г. Ярославль, Московский проспект, д. 130, именуемым далее </w:t>
      </w:r>
      <w:r>
        <w:rPr>
          <w:b/>
        </w:rPr>
        <w:t>БЕНЕФИЦИАР</w:t>
      </w:r>
      <w:r>
        <w:rPr/>
        <w:t>, и (</w:t>
      </w:r>
      <w:r>
        <w:rPr>
          <w:i/>
        </w:rPr>
        <w:t>наименование контрагента</w:t>
      </w:r>
      <w:r>
        <w:rPr/>
        <w:t xml:space="preserve">), ИНН/КПП, ОКПО, адрес местонахождения: _____, именуемым далее </w:t>
      </w:r>
      <w:r>
        <w:rPr>
          <w:b/>
        </w:rPr>
        <w:t>ПРИНЦИПАЛ</w:t>
      </w:r>
      <w:r>
        <w:rPr/>
        <w:t xml:space="preserve">, подписан Договор            № _____, </w:t>
      </w:r>
      <w:r>
        <w:rPr>
          <w:i/>
        </w:rPr>
        <w:t>дата</w:t>
      </w:r>
      <w:r>
        <w:rPr/>
        <w:t>_____на (</w:t>
      </w:r>
      <w:r>
        <w:rPr>
          <w:i/>
        </w:rPr>
        <w:t>предмет договора</w:t>
      </w:r>
      <w:r>
        <w:rPr/>
        <w:t xml:space="preserve">), именуемый далее </w:t>
      </w:r>
      <w:r>
        <w:rPr>
          <w:b/>
        </w:rPr>
        <w:t xml:space="preserve">Договор. </w:t>
      </w:r>
      <w:r>
        <w:rPr/>
        <w:t>В соответствии с условиями Приложения № ___ (</w:t>
      </w:r>
      <w:r>
        <w:rPr>
          <w:i/>
        </w:rPr>
        <w:t>Доп. соглашения №</w:t>
      </w:r>
      <w:r>
        <w:rPr/>
        <w:t xml:space="preserve"> )(</w:t>
      </w:r>
      <w:r>
        <w:rPr>
          <w:i/>
        </w:rPr>
        <w:t>дата</w:t>
      </w:r>
      <w:r>
        <w:rPr/>
        <w:t>) к Договору, БЕНЕФИЦИАР обязуется перечислить ПРИНЦИПАЛУ авансовый платеж в размере ______ рублей при условии предоставления со стороны ПРИНЦИПАЛА банковской гарантии возврата авансового платежа на всю сумму авансового платеж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имая во внимание вышеизложенное, мы, (</w:t>
      </w:r>
      <w:r>
        <w:rPr>
          <w:i/>
        </w:rPr>
        <w:t>наименование банка</w:t>
      </w:r>
      <w:r>
        <w:rPr/>
        <w:t xml:space="preserve">), зарегистрированный по адресу: _____, имеющий корреспондентский счет в ____ Банка России № ____, БИК___,ИНН ___, код ОКПО, в лице _____, действующего на основании _____, именуемый далее </w:t>
      </w:r>
      <w:r>
        <w:rPr>
          <w:b/>
        </w:rPr>
        <w:t xml:space="preserve">ГАРАНТ, </w:t>
      </w:r>
      <w:r>
        <w:rPr/>
        <w:t>настоящим по поручению ПРИНЦИПАЛА безотзывно обязуемся незамедлительно, в течение 5 (пяти) банковских дней уплатить по первому письменному требованию БЕНЕФИЦИАРА любую сумму, не превышающую (</w:t>
      </w:r>
      <w:r>
        <w:rPr>
          <w:i/>
        </w:rPr>
        <w:t>сумма</w:t>
      </w:r>
      <w:r>
        <w:rPr/>
        <w:t xml:space="preserve">), в случае неисполнения или ненадлежащего исполнения ПРИНЦИПАЛОМ  обязательств по </w:t>
      </w:r>
    </w:p>
    <w:p>
      <w:pPr>
        <w:pStyle w:val="Normal"/>
        <w:jc w:val="both"/>
        <w:rPr/>
      </w:pPr>
      <w:r>
        <w:rPr/>
        <w:t>Договору, а именно по (</w:t>
      </w:r>
      <w:r>
        <w:rPr>
          <w:i/>
        </w:rPr>
        <w:t>предмет Договора</w:t>
      </w:r>
      <w:r>
        <w:rPr/>
        <w:t xml:space="preserve">) в соответствии с Приложением № ___  </w:t>
      </w:r>
      <w:r>
        <w:rPr>
          <w:i/>
        </w:rPr>
        <w:t>(Доп. согл. №)</w:t>
      </w:r>
      <w:r>
        <w:rPr/>
        <w:t xml:space="preserve"> (</w:t>
      </w:r>
      <w:r>
        <w:rPr>
          <w:i/>
        </w:rPr>
        <w:t>дата</w:t>
      </w:r>
      <w:r>
        <w:rPr/>
        <w:t xml:space="preserve">) к Договору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ое требование БЕНЕФИЦИАРА должно быть подписано уполномоченными лицами БЕНЕФИЦИАРА, иметь ссылку на настоящую гарантию, содержать подтверждение того, что БЕНЕФИЦИАР произвел авансовый платеж в соответствии с условиями Приложения № ____(</w:t>
      </w:r>
      <w:r>
        <w:rPr>
          <w:i/>
        </w:rPr>
        <w:t>Дополнительного соглашения №</w:t>
      </w:r>
      <w:r>
        <w:rPr/>
        <w:t>) (</w:t>
      </w:r>
      <w:r>
        <w:rPr>
          <w:i/>
        </w:rPr>
        <w:t>дата</w:t>
      </w:r>
      <w:r>
        <w:rPr/>
        <w:t>) к Договору, а так же должно содержать заявление БЕНЕФИЦИАРА о том, что ПРИНЦИПАЛ не вернул БЕНЕФИЦИАРУ сумму авансового платежа или ее часть и не выполнил своих обязательств по Договору, а именно, по (</w:t>
      </w:r>
      <w:r>
        <w:rPr>
          <w:i/>
        </w:rPr>
        <w:t>предмет Договора</w:t>
      </w:r>
      <w:r>
        <w:rPr/>
        <w:t>) в соответствии с Приложением № (</w:t>
      </w:r>
      <w:r>
        <w:rPr>
          <w:i/>
        </w:rPr>
        <w:t>Доп. соглашением №</w:t>
      </w:r>
      <w:r>
        <w:rPr/>
        <w:t>) от ___ к Договору, обеспеченных настоящей гарантией, вследствие чего БЕНЕФИЦИАР вправе потребовать возврата вышеуказанного аван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Письменное требование БЕНЕФИЦИАРА об уплате суммы по настоящей гарантии должно быть предъявлено ГАРАНТУ по месту нахождения ГАРАНТА: (</w:t>
      </w:r>
      <w:r>
        <w:rPr>
          <w:i/>
        </w:rPr>
        <w:t>адрес</w:t>
      </w:r>
      <w:r>
        <w:rPr/>
        <w:t>) посредством курьерской доставки или заказным письмом с уведомлением о вруч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требованию платежа по настоящей гарантии должны быть приложены следующие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договора, заверенная БЕНЕФИЦИА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ложения № ___ (</w:t>
      </w:r>
      <w:r>
        <w:rPr>
          <w:i/>
        </w:rPr>
        <w:t>Доп. соглашения №)</w:t>
      </w:r>
      <w:r>
        <w:rPr/>
        <w:t xml:space="preserve"> от ____ к Договору, заверенная БЕНЕФИЦИА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латежного поручения и копия выписки по расчетному счету БЕНЕФИЦИАРА, заверенные банком БЕНЕФИЦИАРА, подтверждающие факт уплаты авансового платежа ПРИНЦИПАЛУ.</w:t>
      </w:r>
    </w:p>
    <w:p>
      <w:pPr>
        <w:pStyle w:val="Normal"/>
        <w:ind w:left="300" w:hanging="0"/>
        <w:jc w:val="both"/>
        <w:rPr/>
      </w:pPr>
      <w:r>
        <w:rPr/>
        <w:t>Подлинность подписей на требовании Бенефициара к Гаранту должна быть</w:t>
      </w:r>
    </w:p>
    <w:p>
      <w:pPr>
        <w:pStyle w:val="Normal"/>
        <w:jc w:val="both"/>
        <w:rPr/>
      </w:pPr>
      <w:r>
        <w:rPr/>
        <w:t>подтверждена банком Бенефициа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ства ГАРАНТА по настоящей гарантии автоматически уменьшаются на сумму платежей, произведенных ГАРАНТОМ по гаран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ства ГАРАНТА перед БЕНЕФИЦИАРОМ по настоящей гарантии ограничены суммой, на которую она выдана и составляют (</w:t>
      </w:r>
      <w:r>
        <w:rPr>
          <w:i/>
        </w:rPr>
        <w:t>сумма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гарантия вступает в силу с даты выдач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гарантия действует до (</w:t>
      </w:r>
      <w:r>
        <w:rPr>
          <w:i/>
        </w:rPr>
        <w:t>дата поставки + 45 календарных дней</w:t>
      </w:r>
      <w:r>
        <w:rPr/>
        <w:t>) включительно и истекает полностью и автоматически, если письменное требование БЕНЕФИЦИАРА не будет получено ГАРАНТОМ к концу этого дня, независимо от того будет ли возвращен ГАРАНТУ оригинал гарантии или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а по настоящей гарантии могут быть переуступлены только с предварительного письменного согласия ГАРА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гарантия выдана в соответствии с законодательством Российской Федерации. Права и обязанности, вытекающие из настоящей гарантии,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оры, возникающие в связи с настоящей гарантией, подлежат рассмотрению в Арбитражном суде г. ______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тратившая силу гарантия должна быть возвращена ГАРАНТУ без дополнительных запрос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уполномоченного лица ГАРАНТА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.П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подрядч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Н.В. Карп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42:00Z</dcterms:created>
  <dc:creator>Доманова Е. Р.</dc:creator>
  <dc:description/>
  <cp:keywords/>
  <dc:language>en-US</dc:language>
  <cp:lastModifiedBy>Самойлов Михаил Александрович</cp:lastModifiedBy>
  <cp:lastPrinted>2017-02-09T15:52:00Z</cp:lastPrinted>
  <dcterms:modified xsi:type="dcterms:W3CDTF">2018-05-10T11:11:00Z</dcterms:modified>
  <cp:revision>9</cp:revision>
  <dc:subject/>
  <dc:title>                                                                    Гарантия исполнения обязательств по договору</dc:title>
</cp:coreProperties>
</file>